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  <w:t>Famous American Biography Project</w:t>
      </w:r>
    </w:p>
    <w:p>
      <w:pPr>
        <w:pStyle w:val="Normal"/>
        <w:rPr>
          <w:rFonts w:ascii="Century Gothic" w:hAnsi="Century Gothic" w:cs="Century Gothic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In third grade we learn about several famous American, but there are so many more who have made contributions to our nation. Your job is to find out about a famous American by reading a biography and presenting it to the class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Here’s how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esign a cereal box to present a famous American to the class. To do this you will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ad a biography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Follow the directions below.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Project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Make sure that you remove the bag inside the cereal box. Cover the box completely. (Let me know if you need paper.)</w:t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1. For the front of the cereal box draw a picture of the person and create a symbol that represents the person’s contribution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2. On one narrow side of the box write about the contribution of this person. This can be hand written, or typed in 16pt. font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3. On the other narrow side of the box make a vertical time line of the person’s life. Include five key events and dates. Begin with the person’s birth at the bottom of the time line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4. On the back of the box write a way that you might have helped this famous American had you lived in his or her time. Is there a way you can help now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5. Find or create a prop that will help you present the famous person to the class. Props may be put inside the box.  (examples: a baseball for Jackie Robinson, a trowel for George Washington Carver.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6. Inside put an index card about your book. It should include a title, author, and a strong sentence about why it was a good biography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7. Bring the completed cereal box to school on Thursday, April 2. We will be presenting you projects to the class orally.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8125</wp:posOffset>
                </wp:positionV>
                <wp:extent cx="4009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roject needs to clean and error fre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roject needs to clean and error fre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7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6:00Z</dcterms:created>
  <dc:creator>Guest</dc:creator>
  <dc:description/>
  <cp:keywords/>
  <dc:language>en-US</dc:language>
  <cp:lastModifiedBy>Guest</cp:lastModifiedBy>
  <dcterms:modified xsi:type="dcterms:W3CDTF">2009-03-17T14:59:00Z</dcterms:modified>
  <cp:revision>7</cp:revision>
  <dc:subject/>
  <dc:title>Famous American Biography Project</dc:title>
</cp:coreProperties>
</file>